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57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9 трав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кленко Д.І., Мороз М.С., Павлюк М.В., Палій Є.А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сутні: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егуляторну діяльність по проєкту регуляторного акта –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, що були оприлюднені 02.04.2024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1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Normal"/>
        <w:spacing w:before="0" w:after="16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яка ознайомила членів комісії з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єктом регуляторного акта – рішенням міської ради «Про затвердження Правил додержання тиші в громадських місцях на території м. Кривого Рогу» та аналізом його регуляторного впливу, що  були оприлюднені 02.04.2024, відповідно до чинного законодавства та Закону України «Про засади державної регуляторної політики у сфері господарської діяльності». Після обговорення члени комісії погодилися, що проєкт рішення та аналіз його регуляторного впливу відповідають вимогам чинного законодавства, а також дійшли висновку погодитися з обґрунтуванням розробників щодо врахування/відхилення пропозицій до проєкту регуляторного акта, що надійшли в період його громадського обговорення з 02.04.2024 по 02.05.2024, та винести даний проєкт рішення на розгляд чергової сесії міської ради.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10"/>
          <w:szCs w:val="28"/>
          <w:lang w:val="uk-UA"/>
        </w:rPr>
      </w:pPr>
      <w:r>
        <w:rPr>
          <w:rFonts w:cs="Times New Roman" w:ascii="Times New Roman" w:hAnsi="Times New Roman"/>
          <w:sz w:val="10"/>
          <w:szCs w:val="28"/>
          <w:lang w:val="uk-UA"/>
        </w:rPr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годитися з обґрунтуванням розробників щодо врахування/відхилення пропозицій до проєкту регуляторного акта – рішення міської ради «Про затвердження Правил додержання тиші в громадських місцях на території м. Кривого Рогу», що надійшли в період його громадського обговорення з 02.04.2024 по 02.05.2024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инести даний проєкт рішення на розгляд  чергової сесії міської ради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p>
      <w:pPr>
        <w:pStyle w:val="Normal"/>
        <w:spacing w:before="0" w:after="20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4-03-20T09:03:00Z</cp:lastPrinted>
  <dcterms:modified xsi:type="dcterms:W3CDTF">2024-05-27T07:37:00Z</dcterms:modified>
  <cp:revision>112</cp:revision>
  <dc:subject/>
  <dc:title> </dc:title>
</cp:coreProperties>
</file>